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10966190"/>
      <w:bookmarkStart w:id="1" w:name="__Fieldmark__0_31096619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10966190"/>
      <w:bookmarkStart w:id="3" w:name="__Fieldmark__1_31096619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10966190"/>
      <w:bookmarkStart w:id="5" w:name="__Fieldmark__2_310966190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10966190"/>
      <w:bookmarkStart w:id="7" w:name="__Fieldmark__3_310966190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10966190"/>
      <w:bookmarkStart w:id="9" w:name="__Fieldmark__4_31096619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